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996571069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2 </w:t>
      </w:r>
      <w:r>
        <w:rPr>
          <w:b/>
          <w:bCs/>
          <w:sz w:val="22"/>
        </w:rPr>
        <w:t>Oprava zařízení otopné soustavy BJ školník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 (STAVEBNÍ)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 xml:space="preserve">D.1.4.3_1.23 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406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12/2019</w:t>
        <w:tab/>
        <w:t>Vypracoval: Jana Indrov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>
        <w:sz w:val="16"/>
        <w:szCs w:val="24"/>
      </w:rPr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</w:p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4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2 </w:t>
    </w:r>
    <w:r>
      <w:rPr>
        <w:b/>
        <w:bCs/>
        <w:sz w:val="16"/>
      </w:rPr>
      <w:t>Oprava zařízení otopné soustavy BJ školníka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52:00Z</dcterms:created>
  <dc:creator>Petr Kůrka</dc:creator>
  <dc:description/>
  <cp:keywords/>
  <dc:language>en-US</dc:language>
  <cp:lastModifiedBy>Jan Nepraš</cp:lastModifiedBy>
  <cp:lastPrinted>2015-07-02T13:26:00Z</cp:lastPrinted>
  <dcterms:modified xsi:type="dcterms:W3CDTF">2019-12-17T05:54:00Z</dcterms:modified>
  <cp:revision>10</cp:revision>
  <dc:subject/>
  <dc:title>PPP, spol</dc:title>
</cp:coreProperties>
</file>